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9r9Z5l+dA/tWzsZOUOrIJefnNqYHD7hhf9a1UeSLVAiF04SdCSAFceTeBOsw+hPtIQ4snd2
TqQM+uwx9U11pqwLBbEVC+Tdocyqt7SHjDtmVYUKpg05dvLbhVVeJwxqdKsYe/Mk8b/KHEF5
crJjSINDhTw02sC7N+FMuwo6y/wL/fPgecJQGNrxY4jJ5HP0rBVJxSU6pIWOdyvNjwmHK5Ra
ST/vgbKdwnafxitysy</vt:lpwstr>
  </property>
  <property fmtid="{D5CDD505-2E9C-101B-9397-08002B2CF9AE}" pid="3" name="_2015_ms_pID_7253431">
    <vt:lpwstr>FTgmP4RlXYyRWxYiuJKEnxz7A4lzAqLkourtPO1FhucArB8DjLhW/c
oZZ7tcSWZpaay9D2+PkKOG4HVM4yTKvuqdnGio2FD56ZaWXHCtlpEaEx/k4ngXJ4hJ6OAFRY
ZpygLaHpWiKOi46JsPUHHX7cU0Uk3FM7Icp5sKoy5g/HYHO9T/uzN+PCEViLjxWxgueFuCxl
PaTDpojB7MTyRxVw2HKdeQo3EEUwFReKFXq7</vt:lpwstr>
  </property>
  <property fmtid="{D5CDD505-2E9C-101B-9397-08002B2CF9AE}" pid="4" name="_2015_ms_pID_7253431_00">
    <vt:lpwstr>_2015_ms_pID_7253431</vt:lpwstr>
  </property>
  <property fmtid="{D5CDD505-2E9C-101B-9397-08002B2CF9AE}" pid="5" name="_2015_ms_pID_7253432">
    <vt:lpwstr>HtmuOnFukh42kDLt4tGKNofiDSY3fjkCt4dF
abFUfW7i+94SODySaH1D4Go7hH5pG7OYwYYFoFc1lO0Ilkv5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